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易简【进销存】使用指南</w:t>
      </w:r>
    </w:p>
    <w:p>
      <w:pPr>
        <w:pStyle w:val="Normal"/>
        <w:pBdr>
          <w:bottom w:val="single" w:sz="6" w:space="1" w:color="000000"/>
        </w:pBdr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容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系统设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录入基础数据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使用基础指南</w:t>
      </w:r>
    </w:p>
    <w:p>
      <w:pPr>
        <w:pStyle w:val="Normal"/>
        <w:pBdr>
          <w:bottom w:val="single" w:sz="6" w:space="1" w:color="000000"/>
        </w:pBd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答疑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一、系统设置，涉及【进销存】的系统设置包括三部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系统管理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系统维护中的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6479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7239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”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这里面，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27432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这几项一般用系统默认设置的就可以。有变动再调整设置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7905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里面有几个勾选项，根据需要勾选即可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【职责维护】模块。在这为需要使用进销存的各岗位赋予相应权限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40042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在【部门人员维护】下，在有关人员的“修改用户”界面中的“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581025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”和“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4572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标签下，作相应勾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录入基础数据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包括在“资金”下添加你司的账户信息；在“往来单位”下添加“客户”和“供应商”信息；完成以上两步后，在“库存”下，在“商品”下添加商品（即你司所进、销的各商品）、在“仓库”中建立仓库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使用基础指南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点这里的相应模块：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20015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右侧会出现各功能对应的流程图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4991100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这类图标：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114425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会进入相应模块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答疑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库存初始有什么作用？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：就是初始化库存的、和日常入库类似。做了日常入库，库大、库存初始可以不做。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入库后，仓库库存显示最新的库存数量</w:t>
      </w:r>
    </w:p>
    <w:p>
      <w:pPr>
        <w:pStyle w:val="Normal"/>
        <w:ind w:left="480" w:hanging="48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发现库存数据不对了，可以直接修改仓库里数据吗？：可以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销售能不能不通过订单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直接做成销售出库</w:t>
      </w:r>
      <w:r>
        <w:rPr>
          <w:rFonts w:eastAsia="仿宋" w:cs="仿宋" w:ascii="仿宋" w:hAnsi="仿宋"/>
          <w:sz w:val="32"/>
          <w:szCs w:val="32"/>
        </w:rPr>
        <w:t>?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：可以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可以直接新建销售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销售单和销售定单有什么区别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销售订单是个意向，小公司可以不用订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果这个意向达成了，那就新建“销售单”，然后从该“销售订单”导入即可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就好比卖房子，一开始有个销售意向书，类似订单，真正签合同有个售房合同，类似销售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在仓库中，无法修改库存数量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：系统管理</w:t>
      </w:r>
      <w:r>
        <w:rPr>
          <w:rFonts w:eastAsia="仿宋" w:cs="仿宋" w:ascii="仿宋" w:hAnsi="仿宋"/>
          <w:sz w:val="32"/>
          <w:szCs w:val="32"/>
        </w:rPr>
        <w:t xml:space="preserve">----- </w:t>
      </w:r>
      <w:r>
        <w:rPr>
          <w:rFonts w:ascii="仿宋" w:hAnsi="仿宋" w:cs="仿宋" w:eastAsia="仿宋"/>
          <w:sz w:val="32"/>
          <w:szCs w:val="32"/>
        </w:rPr>
        <w:t>系统维护</w:t>
      </w:r>
      <w:r>
        <w:rPr>
          <w:rFonts w:eastAsia="仿宋" w:cs="仿宋" w:ascii="仿宋" w:hAnsi="仿宋"/>
          <w:sz w:val="32"/>
          <w:szCs w:val="32"/>
        </w:rPr>
        <w:t xml:space="preserve">---- </w:t>
      </w:r>
      <w:r>
        <w:rPr>
          <w:rFonts w:ascii="仿宋" w:hAnsi="仿宋" w:cs="仿宋" w:eastAsia="仿宋"/>
          <w:sz w:val="32"/>
          <w:szCs w:val="32"/>
        </w:rPr>
        <w:t>进销存帐套：“允许修改库存和金额” 打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注：不能修改库存数量和在“商品”中写没写警惕库存无关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产品入仓库前，未付款，或未付全款，之后付款时如何操作？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32"/>
          <w:szCs w:val="32"/>
        </w:rPr>
        <w:t>在采购单中，将某产品入库，但未付款，并做了</w:t>
      </w:r>
      <w:r>
        <w:rPr>
          <w:rFonts w:ascii="仿宋" w:hAnsi="仿宋" w:cs="仿宋" w:eastAsia="仿宋"/>
          <w:sz w:val="32"/>
          <w:szCs w:val="32"/>
        </w:rPr>
        <w:t xml:space="preserve"> “单据过账”</w:t>
      </w:r>
      <w:r>
        <w:rPr>
          <w:rFonts w:ascii="仿宋" w:hAnsi="仿宋" w:cs="仿宋" w:eastAsia="仿宋"/>
          <w:sz w:val="32"/>
          <w:szCs w:val="32"/>
        </w:rPr>
        <w:t>。这时仓库中已增加了该商品。到需要付款的时候，进“采购”模块下的</w:t>
      </w:r>
      <w:r>
        <w:rPr>
          <w:rFonts w:ascii="宋体;SimSun" w:hAnsi="宋体;SimSun" w:cs="宋体;SimSun"/>
          <w:kern w:val="0"/>
          <w:sz w:val="24"/>
        </w:rPr>
        <w:t xml:space="preserve"> “付款单”</w:t>
      </w:r>
      <w:r>
        <w:rPr>
          <w:rFonts w:ascii="仿宋" w:hAnsi="仿宋" w:cs="仿宋" w:eastAsia="仿宋"/>
          <w:sz w:val="32"/>
          <w:szCs w:val="32"/>
        </w:rPr>
        <w:t>，新建，选择“对方”，下面会自动带出应付款的项目，输入准备付出的金额，之后点“单据过账”即可。部分付款的比照以上操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5:00Z</dcterms:created>
  <dc:creator>y</dc:creator>
  <dc:description/>
  <cp:keywords/>
  <dc:language>en-US</dc:language>
  <cp:lastModifiedBy>管理员</cp:lastModifiedBy>
  <dcterms:modified xsi:type="dcterms:W3CDTF">2012-12-11T06:01:00Z</dcterms:modified>
  <cp:revision>8</cp:revision>
  <dc:subject/>
  <dc:title>进销存，先做两件事：</dc:title>
</cp:coreProperties>
</file>